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troduction to Sketchpad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The Tools and What They Do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4191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69" r="-6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Arrow Tool - Use these tools to select and drag objects in your sketch. The three variations of the tool allow you to drag-translate (move), drag-rotate (turn), and drag-dilate (shrink or grow) objects.</w:t>
        <w:tab/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90525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69" r="-6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int Tool - Use this tool to construct points.</w:t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81000" cy="381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Compass Tool - Use this tool to construct circles.  </w:t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42900" cy="361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9" t="-75" r="-7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raightedge Tool - Use these tools to construct</w:t>
      </w:r>
      <w:hyperlink r:id="rId6">
        <w:r>
          <w:rPr>
            <w:rStyle w:val="InternetLink"/>
            <w:rFonts w:eastAsia="Arial" w:cs="Arial"/>
            <w:b w:val="false"/>
            <w:bCs w:val="false"/>
            <w:i w:val="false"/>
            <w:iCs w:val="false"/>
            <w:strike w:val="false"/>
            <w:dstrike w:val="false"/>
            <w:color w:val="000000"/>
            <w:sz w:val="22"/>
            <w:szCs w:val="22"/>
            <w:u w:val="none"/>
          </w:rPr>
          <w:t xml:space="preserve"> </w:t>
        </w:r>
      </w:hyperlink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straight objects. The three variations of the tool allow you to construct segments, rays, and lines.</w:t>
        <w:tab/>
        <w:tab/>
        <w:tab/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33375" cy="342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1" t="-79" r="-8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Polygon Tool - Use these tools to construct polygons. The three variations of the tool allow you to construct a polygon, a polygon and the segments that form its edges, or the edge segments only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81000" cy="381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Text Tool - Create and edit text.</w:t>
        <w:tab/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71475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Marker Tool - Use this tool to create angle markers and tick marks, and to make freehand drawings and notation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81000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1" t="-73" r="-7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Information Tool - Use this tool to explore how a sketch is constructed and how the objects relate to each other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/>
        <w:drawing>
          <wp:inline distT="0" distB="0" distL="0" distR="0">
            <wp:extent cx="381000" cy="400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68" r="-7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Custom Tool - Use this icon to define, use, and manage custom tools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Hint:  Make sure that you click back on the Arrow Tool after using a different tool or you will still be using the selected tool and not be able to select anything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/>
          <w:b/>
          <w:bCs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/>
          <w:bCs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Let’s Do Some Constructing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.  Open Geometer’s Sketchpad 5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.  Go to Graph &gt; Show Grid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3.  Using the Straightedge Tool, construct a triangle with the point upward (</w:t>
      </w:r>
      <w:r>
        <w:rPr/>
        <w:drawing>
          <wp:inline distT="0" distB="0" distL="0" distR="0">
            <wp:extent cx="21907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)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4.  Click the left leg of the triangle go to Construct &gt; Midpoint, do the same for the right leg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5.  Using the Straightedge Tool, construct a segment between the midpoints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6.  Using the Text Tool, hover over the items you wish to have labels make sure the hand turns black and then click the item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7.  Using the Arrow Tool, select the 3 points that make up the top left angle, then select Measure Angle, click on the background to unselect everything and then repeat for all the angle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 xml:space="preserve">8.  Using the Marker Tool, we will now show which angles are congruent with congruency symbols 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9.  Using the Arrow Tool, click on the segment DE, then click Measure &gt; Length, repeat for segment BC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0.  Compare the length of segment DE and the length of segment BC.  What do you notice?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1.  Use the Compass Tool to create a circle on top of the triangl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2.  Use the Arrow Tool to select the circle, click Measure &gt; Area.  You may also find circumference, radius, and the equation for the circl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3.  Using the Straightedge Tool, create a left leg coming off of the bottom of the triangl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4.  Click on the center of the circle and the point connecting the circle to the triangle (make sure that is all that is highlighted), then go to Construct &gt; Lin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5.  While the line is highlighted (Selected), go to Transform &gt; Mark Mirror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6.  Select all parts of the left leg (the points and segments), go to Transform &gt; Reflec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7.  Right click on the Line we created and then select Hide Lin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8.  On the side of the girl that you want to wave, using the Compass Tool create a circle with the top of it about where you want the wave to be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19.  Use the Point Tool to create two points on the top of the circle, but not too far apar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0.  Select the point on the right side first, then the circle, then the left point go to Construct &gt; Arc on Circle (order matters)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1.  Using the Straightedge Tool, start at the midpoints on each side and create arms for your girl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2.  On the side with the circle make sure that the endpoint of the segment ends on the arc that was created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3.  Click on just the endpoint on the arc (make sure nothing else is clicked), go to Display &gt; Animate Point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4.  Now select the circle, arc and all points that you don’t want to been seen, go to Display &gt; Hide Objects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  <w:t>25.  You may now create eye, mouth, or anything else you would like to create.</w:t>
      </w:r>
    </w:p>
    <w:p>
      <w:pPr>
        <w:pStyle w:val="Normal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2"/>
          <w:szCs w:val="22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www.google.com/url?q=http%3A%2F%2Flearningcenter.dynamicgeometry.com%2FReference%2520Center%2Fobjects_segmentsrayslines.htm&amp;sa=D&amp;sntz=1&amp;usg=AFQjCNFz1xNzmGyr_zRPSdbHWO4RtZ7Rlw" TargetMode="External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